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1. Označení látky, označení přípravné látky a označení firmy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Údaje k výrobk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bchodní název: </w:t>
                    <w:tab/>
                    <w:t xml:space="preserve">FENOSOL Beschlögeöl  (olej pro okenní kování)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Druh číslo: </w:t>
                    <w:tab/>
                    <w:t>200806 – 200807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užití látky / přípravné látky: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mazací prostředek / mazadla   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ýrobce / dodavatel: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NOPLAST Fügetechnik GmbH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ur Dornheck 21-23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-35764 Sinn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:   + 49 (0) 2772 57287-0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ax:  + 49 (0) 2772 57287-2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Místo, kde se podávají informace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oddělení technik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ce v případě nouz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:   + 49 (0) 30 1924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2. Složení / údaje ke složkám výrobku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emická charakterist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pis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Směs z následně uvedených látek s přibližnými příměsemi. 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bsažené nebezpečné látky: odpadají 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3. Možná nebezpečí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značení nebezpečí: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odpadá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vláštní pokyny s ohledem na nebezpečí pro člověka a životní prostředí: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odpad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Klasifikační systém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Klasifikace odpovídá aktualizovaným listům EU, avšak tyto listy jsou doplňovány údaji z odborné literatury a firemními údaji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4. Opatření první pomoci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 kontaktu s pokožkou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šeobecně je produkt považován, že nedráždí pokožku.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 vniknutí do očí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či proplachujeme při otevřené oční štěrbině po několik minut tekoucí vodou a  poradíme se s lékařem.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 požit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i přetrvávajících potížích se poradíme s lékařem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5. Opatření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při hašení požáru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hodné hasící prostředk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atření při hašení požáru přizpůsobíme podmínkám okolí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vláštní ohrožení látkou, jejími spalinami nebo vznikajícími plyn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i ohřevu produktu nebo v případě požáru je možná tvorba jedovatých plynů.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Zvláštní ochranné vybavení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užíváme ochranný dýchací přístroj, nezávislý na okolním vzduchu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: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kračování strany 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vláštní  ochranné vybavení: </w:t>
            </w:r>
            <w:r>
              <w:rPr>
                <w:rFonts w:cs="Arial" w:ascii="Arial" w:hAnsi="Arial"/>
                <w:sz w:val="16"/>
                <w:szCs w:val="16"/>
              </w:rPr>
              <w:t xml:space="preserve">Nejsou nutná žádná zvláštní opatření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6. Opatření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při neúmyslném úniku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chranná opatření, vztahující se na osoby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ejsou nutná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patření, vztahující se k životnímu prostředí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Žádná zvláštní opatření nejsou nutná. 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stup pro čištění / zachycení produktu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niklý produkt zachytíme materiálem, který váže kapaliny (písek, křemelina, pojivo kyselin, univerzální pojivo, piliny)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Dodatečné pokyny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uvolňují se žádné nebezpečné látky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7. Manipulace a skladování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anipulac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kyny k bezpečné manipulaci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jsou nutná žádná zvláštní opatření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kyny pro ochranu před požárem a nebezpečím výbuchu: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Žádná zvláštní opatření nejsou nutná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kladován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žadavky na skladovací prostory a nádoby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ádoby s produktem skladujeme na chladném místě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kyny pro společné skladování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ejsou nutné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Další údaje ke skladovacím podmínkám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Žádné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8. Mezní doby vystavení se účinkům výrobku a osobní ochranné pomůck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561"/>
            </w:tblGrid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Dodatečné pokyny pro instalaci technických zařízení: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žádné další údaje, viz bod 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ložky, vztahující se na pracoviště ve smyslu mezních hodnot, které je nutno hlídat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ýrobek neobsahuje žádná relevantní množství látek s mezními hodnotami, které je nutno hlídat ve vztahu na pracoviště.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Dodatečné pokyny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Jako podklad při vypracování sloužily platné listy/seznam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sobní ochranné pomůcky:</w:t>
                  </w:r>
                </w:p>
              </w:tc>
              <w:tc>
                <w:tcPr>
                  <w:tcW w:w="55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chrana proti vdechnutí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ní nutná.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chrana rukou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ení nutná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ateriál rukavic: 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Doba protržení materiálu rukavic: -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chrana zraku: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i přelívání produktu se doporučuje používat ochranné brýle.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9. Fyzikální a chemické vlastnos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0"/>
              <w:gridCol w:w="5021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Všeobecné údaje: 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Forma/skupenství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Kapalná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Barva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ezbarv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ápach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nímatelný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Změna stavu </w:t>
                  </w:r>
                </w:p>
              </w:tc>
              <w:tc>
                <w:tcPr>
                  <w:tcW w:w="700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d tání / oblast tání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 xml:space="preserve">Není určeno </w:t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d varu/ oblast teploty varu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Není určeno</w:t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od vzplanutí: 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95°C</w:t>
                    <w:tab/>
                    <w:t xml:space="preserve"> (ISO 2592)</w:t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mozápalná teplota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 xml:space="preserve">Samotný produkt není samozápalný  </w:t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bezpečí výbuchu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 xml:space="preserve">Samotný produkt není výbušný  </w:t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lak par:</w:t>
                    <w:tab/>
                    <w:tab/>
                    <w:t>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0 hP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ustota:</w:t>
                    <w:tab/>
                    <w:tab/>
                    <w:t>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0,88 g/cm</w:t>
                  </w:r>
                  <w:r>
                    <w:rPr>
                      <w:rFonts w:cs="Arial" w:ascii="Arial" w:hAnsi="Arial"/>
                      <w:sz w:val="16"/>
                      <w:szCs w:val="16"/>
                      <w:vertAlign w:val="superscript"/>
                    </w:rPr>
                    <w:t>3</w:t>
                    <w:tab/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DIN 51757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ozpustnost ve vodě / mísitelnost s vodou: 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 xml:space="preserve">Nerozpustný nebo málo mísitelný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 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10. Stabilita a reaktivi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Termický rozklad / chemické vazby, kterým je nutno zabránit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Žádný rozklad při náležitém používání.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ebezpečné reakce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jsou známy žádné nebezpečné reakce.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ebezpečné rozkladné produkty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jsou známy žádné nebezpečné rozkladné produkty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11. Údaje k toxikologii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kutní toxikolog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mární dráždění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ab/>
                    <w:t xml:space="preserve">Na pokožce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Žádný dráždivý účinek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ab/>
                    <w:t xml:space="preserve">Při vniknutí do očí: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Žádný dráždivý účinek.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ab/>
                    <w:t xml:space="preserve">Senzibilizace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ení znám žádný senzibilizační účinek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ab/>
                    <w:t xml:space="preserve">Dodatečné toxikologické pokyny: </w:t>
                  </w:r>
                </w:p>
                <w:p>
                  <w:pPr>
                    <w:pStyle w:val="Normal"/>
                    <w:ind w:left="79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i náležité a předepsané manipulaci a při předepsaném použití produkt nezpůsobuje podle našich zkušeností a informací, které nám byly dány k dispozici, žádný účinek škodící zdraví. </w:t>
                  </w:r>
                </w:p>
                <w:p>
                  <w:pPr>
                    <w:pStyle w:val="Normal"/>
                    <w:ind w:left="79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12. Údaje k ekologi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6461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šeobecné pokyny:</w:t>
                  </w:r>
                </w:p>
              </w:tc>
              <w:tc>
                <w:tcPr>
                  <w:tcW w:w="64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řída ohrožení vod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1 (vlastní zatřídění dle všeobecných správních předpisů pro zatřídění látek a přípravných látek do tříd nebezpečnosti pro vody): Slabé / nízké  nebezpečí pro vod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dopusťme, aby se nezředěný produkt, popř. ve větších množstvích dostal do podzemních vod, povodí nebo do kanalizac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>13. Pokyny k likvida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6461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ýrobe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64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poruč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rodukt nesmí být likvidován společně s domovním odpadem. Vyvarujme se toho, aby se produkt dostal do kanalizac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Klíčovací číslo odpadu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54102 Označení: starý olej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nečištěné obaly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poruč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kvidace podle úředních předpisů.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14. Údaje k přepravě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6286"/>
            </w:tblGrid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zemní přeprava ADR/RID a GGVS/GGVE (u výrobků překračující hranice / tuzemsko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ADR / RID – GGVS/E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-- 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ámořní přeprava IMDG/GGVSee:</w:t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IMDG/GGVSe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produkt znečišťující moře: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--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etecká  přeprava ICAO-TI a IATA-DGR:</w:t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ICAO/IATA: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--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řepravní / další údaje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rodukt není považován jako nebezpečné zboží podle současných platných nařízení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lightGray"/>
                    </w:rPr>
                    <w:t xml:space="preserve">15. Předpisy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6286"/>
            </w:tblGrid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značení dle směrnic EH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rodukt nepodléhá označovací povinnosti dle seznamu EU nebo jiných nám známých literárních zdrojů.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ab/>
                    <w:tab/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árodní předpisy: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řída nebezpečnosti pro vod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1 (vlastní zatřídění dle všeobecných správních předpisů pro zatřídění látek a přípravných látek do tříd nebezpečnosti pro vody): Slabé / nízké  nebezpečí pro vod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16. Ostatní údaje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Údaje se opírají o dnešní stav našich znalostí, které však nepředstavují žádné ujištění o vlastnostech výrobku a nejsou důvodem pro žádný smluvní právní vztah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List dat vyhotovený pro obor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oddělení technik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Kontaktní partner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ddělení techniky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39" w:top="720" w:footer="471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  <w:tab/>
      <w:tab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Strana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/>
      <w:tab/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List bezpečnostních dat podle směrnice 91/155/EHS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tum vytištění13.10.2006</w:t>
      <w:tab/>
      <w:tab/>
      <w:t>přepracováno dne 27.11.2004</w:t>
    </w:r>
  </w:p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bchodní název: FENOSOL Beschlägeöl (olej pro okenní kování)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Strana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/>
      <w:tab/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List bezpečnostních dat podle směrnice 91/155/EHS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tum vytištění13.10.2006</w:t>
      <w:tab/>
      <w:tab/>
      <w:t>přepracováno dne 27.11.2004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40:00Z</dcterms:created>
  <dc:creator>Novotna Vera</dc:creator>
  <dc:description/>
  <cp:keywords/>
  <dc:language>en-US</dc:language>
  <cp:lastModifiedBy>Novotna Vera</cp:lastModifiedBy>
  <cp:lastPrinted>2009-02-03T18:04:00Z</cp:lastPrinted>
  <dcterms:modified xsi:type="dcterms:W3CDTF">2009-02-10T16:51:00Z</dcterms:modified>
  <cp:revision>5</cp:revision>
  <dc:subject/>
  <dc:title>1</dc:title>
</cp:coreProperties>
</file>