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1. Název materiálu / označení přípravy a název firmy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Údaje k výrobk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bchodní název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FENOSOL Intensivreiniger (intenzivní čistič)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ruh číslo: 147801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ýrobce / dodavatel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NOPLAST Fügetechnik GmbH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ur Dornheck 21-23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-35764 Sin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2772 57287-0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ax:  + 49 (0) 2772 57287-20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info@fenoplast.de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ce v případě nouze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l:   + 49 (0) 30 19240</w:t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2. Složení / údaje ke složkám výrobku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emická charakterist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pis: 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Čistící prostředek</w:t>
                  </w:r>
                </w:p>
              </w:tc>
            </w:tr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bsažené nebezpečné látky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triumkumosulfát &lt; 2%</w:t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3. Možná nebezpečí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čení nebezpeč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dpadá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>4. Opatření první pomoci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5921"/>
            </w:tblGrid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 vdechnutí: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á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 kontaktu s pokožkou: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á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 vniknutí do očí: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či proplachujeme při otevřené oční štěrbině po několik minut tekoucí vodou. Poradíme s lékařem.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 požití: </w:t>
                  </w:r>
                </w:p>
              </w:tc>
              <w:tc>
                <w:tcPr>
                  <w:tcW w:w="5921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U postiženého nevyvoláváme zvracení, okamžitě přivoláme lékařskou pomoc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Pokračování na straně: 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5. Opatření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i hašení požár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dpadají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6. Opatření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i neúmyslném úniku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>
                <w:trHeight w:val="164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chranná opatření týkající se osob: 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chranná opatření týkající se životního prostředí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stup pro čistění / zachycení produktu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echanicky zachytíme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7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Manipulace a skladování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anipulace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okyny pro bezpečnou manipulaci: 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yny, týkající se ochrany proti požáru a výbuchu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Žádná zvláštní opatření nejsou nutná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kladován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žadavky na skladovací prostory a nádob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yny pro společné skladování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rodukt skladujeme odděleně od potravi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lší údaje ke skladovacím podmínkám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řída nařízení o hořlavých kapalinách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dpadá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8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Mezní doby vystavení se účinkům výrobku a osobní ochranné pomůck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>
                <w:trHeight w:val="189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Dodatečné pokyny k instalaci technických zaříz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Žádné další údaje, viz bod 7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sobní ochranné pomůcky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šeobecná ochranná a hygienická opatření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ají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chrana dýchacích cest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ní nutn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chrana rukou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ní nutn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chrana zraku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ní nutn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: 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9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Fyzikální a chemické vlastnost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980"/>
              <w:gridCol w:w="502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orma/skupenství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apaln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arva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íl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ápach:</w:t>
                  </w:r>
                </w:p>
              </w:tc>
              <w:tc>
                <w:tcPr>
                  <w:tcW w:w="70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harakteristick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Změna stavu </w:t>
                  </w:r>
                </w:p>
              </w:tc>
              <w:tc>
                <w:tcPr>
                  <w:tcW w:w="700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ab/>
                    <w:tab/>
                    <w:t xml:space="preserve">Hodnota/rozsah </w:t>
                    <w:tab/>
                    <w:tab/>
                    <w:t>jednotka</w:t>
                    <w:tab/>
                    <w:tab/>
                    <w:t>metod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d varu/ oblast teploty varu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00°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od vzplanutí: 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ápalná teplota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amovzníc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odpadá</w:t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Mez výbušnosti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lní mez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orní mez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lak par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23 hP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ustota:</w:t>
                    <w:tab/>
                    <w:tab/>
                    <w:t>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1,34 g/cm</w:t>
                  </w: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vertAlign w:val="superscript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ozpustnost ve vodě / mísitelnost s vodou: při 20°C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eomezeně mísiteln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bsah rozpouštědel organické látky: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0 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48" w:hRule="atLeast"/>
        </w:trPr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0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Stabilita a reaktivi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>
                <w:trHeight w:val="460" w:hRule="atLeast"/>
              </w:trPr>
              <w:tc>
                <w:tcPr>
                  <w:tcW w:w="4490" w:type="dxa"/>
                  <w:tcBorders/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rmický rozklad / chemické vazby, kterým je nutno zabránit:</w:t>
                  </w:r>
                </w:p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ři náležitém používání k žádnému rozkladu nedojde.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490" w:type="dxa"/>
                  <w:tcBorders/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bezpečné reakce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žádné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490" w:type="dxa"/>
                  <w:tcBorders/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bezpečné rozkladné produkty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ind w:left="72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jsou známy žádné rozkladné produkt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1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Údaje k toxikologii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kutní toxicita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rimární dráždivý účinek 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Na pokožku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Žádný dráždivý účine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ab/>
                    <w:t>Senzibilizace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ní znám žádný senzibilizační účinek</w:t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2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Údaje k ekologi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0"/>
              <w:gridCol w:w="4841"/>
            </w:tblGrid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Všeobecné pokyny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jsou známy žádné údaje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4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řída nebezpečnosti pro vody:</w:t>
                  </w:r>
                </w:p>
              </w:tc>
              <w:tc>
                <w:tcPr>
                  <w:tcW w:w="484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 (vlastní zatřídění) nepředstavuje nebezpečí pro vod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kračování na straně: 4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3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>Pokyny k likvidac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1790"/>
              <w:gridCol w:w="4491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ýrobek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62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49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poručení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Likvidace podle úředních předpisů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49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líčovací číslo odpadu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5357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49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nečištěné obaly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49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oporučení:</w:t>
                  </w:r>
                </w:p>
              </w:tc>
              <w:tc>
                <w:tcPr>
                  <w:tcW w:w="449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Likvidace podle úředních předpisů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4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epravní předpisy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4481"/>
            </w:tblGrid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ozemní přeprava ADR/RID a GGVS/GGVE (u výrobků překračující hranice / tuzemsko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ADR / RID – GGVS/E</w:t>
                  </w:r>
                </w:p>
              </w:tc>
              <w:tc>
                <w:tcPr>
                  <w:tcW w:w="44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--- 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ámořní přeprava IMDG/GGVSe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MDG/GGVSee:</w:t>
                  </w:r>
                </w:p>
              </w:tc>
              <w:tc>
                <w:tcPr>
                  <w:tcW w:w="44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</w:t>
                  </w:r>
                </w:p>
              </w:tc>
            </w:tr>
            <w:tr>
              <w:trPr/>
              <w:tc>
                <w:tcPr>
                  <w:tcW w:w="898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etecká přeprava ICAO-TI a IATA-DGR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 třída ICAO/IATA:</w:t>
                  </w:r>
                </w:p>
              </w:tc>
              <w:tc>
                <w:tcPr>
                  <w:tcW w:w="44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5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Předpisy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9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5189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čení dle směrnic EHS: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ísmeno a označení nebezpečnosti výrobku: 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padá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lasifikace dle nařízení o hořlavých kapalinách: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použitelná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chnický návod vzduch: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epoužiteln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řída nebezpečnosti pro vod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GK (samostatné zatřídění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0 není nebezpečný pro vody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atalogový list oborového svazu: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Nepoužitelný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Číslo UBA:</w:t>
                  </w:r>
                </w:p>
              </w:tc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2 58 0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  <w:highlight w:val="blue"/>
                    </w:rPr>
                    <w:t xml:space="preserve">16. </w:t>
                  </w:r>
                  <w:r>
                    <w:rPr>
                      <w:rFonts w:cs="Arial" w:ascii="Arial" w:hAnsi="Arial"/>
                      <w:b/>
                      <w:color w:val="FFFFFF"/>
                      <w:sz w:val="20"/>
                      <w:szCs w:val="20"/>
                    </w:rPr>
                    <w:t xml:space="preserve">Ostatní údaje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Údaje se opírají o dnešní stav našich znalostí, které však nepředstavují žádné ujištění o vlastnostech výrobku a nejsou důvodem pro žádný smluvní právní vzta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719" w:footer="468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  <w:tab/>
      <w:tab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FENOPLAST Fügetechnik GmbH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D-35764 Sinn Zur Dornheck 21-23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 xml:space="preserve">Tel.: +49 (0) 2772 57587-0   Fax: +49 (0) 2772 57587-20 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   </w:t>
    </w:r>
    <w:hyperlink r:id="rId2">
      <w:r>
        <w:rPr>
          <w:rStyle w:val="InternetLink"/>
          <w:rFonts w:cs="Arial" w:ascii="Arial" w:hAnsi="Arial"/>
          <w:sz w:val="16"/>
          <w:szCs w:val="16"/>
        </w:rPr>
        <w:t>info@fenoplast.de</w:t>
      </w:r>
    </w:hyperlink>
    <w:r>
      <w:rPr>
        <w:rStyle w:val="PageNumber"/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2367280" cy="419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4" r="-1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List bezpečnostních dat podle směrnice 2001/58/ES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Obchodní název: FENOSOL Intensivreiniger (intenzivní čistič) </w:t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Verze: 09.08.2007      datum vytištění: 04.12.2007 </w:t>
      <w:tab/>
      <w:tab/>
      <w:t xml:space="preserve">Strana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enoplast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enoplast.de/" TargetMode="External"/><Relationship Id="rId2" Type="http://schemas.openxmlformats.org/officeDocument/2006/relationships/hyperlink" Target="mailto:info@fenoplast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8:00Z</dcterms:created>
  <dc:creator>Novotna Vera</dc:creator>
  <dc:description/>
  <cp:keywords/>
  <dc:language>en-US</dc:language>
  <cp:lastModifiedBy>Novotna Vera</cp:lastModifiedBy>
  <cp:lastPrinted>2009-02-02T16:38:00Z</cp:lastPrinted>
  <dcterms:modified xsi:type="dcterms:W3CDTF">2009-02-09T11:13:00Z</dcterms:modified>
  <cp:revision>3</cp:revision>
  <dc:subject/>
  <dc:title>1</dc:title>
</cp:coreProperties>
</file>