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  <w:highlight w:val="blue"/>
                    </w:rPr>
                    <w:t>1. Název materiálu / označení přípravy a název firmy</w:t>
                  </w: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0"/>
              <w:gridCol w:w="4491"/>
            </w:tblGrid>
            <w:tr>
              <w:trPr/>
              <w:tc>
                <w:tcPr>
                  <w:tcW w:w="449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Údaje k výrobku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49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49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bchodní název:</w:t>
                  </w:r>
                </w:p>
              </w:tc>
              <w:tc>
                <w:tcPr>
                  <w:tcW w:w="4491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FENOSOL „DEKOR“ Reiniger (čistič)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Druh číslo: 200031, 200710, 200712 + 200742 </w:t>
                  </w:r>
                </w:p>
              </w:tc>
            </w:tr>
            <w:tr>
              <w:trPr/>
              <w:tc>
                <w:tcPr>
                  <w:tcW w:w="449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Výrobce / dodavatel:</w:t>
                  </w:r>
                </w:p>
              </w:tc>
              <w:tc>
                <w:tcPr>
                  <w:tcW w:w="4491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NOPLAST Fügetechnik GmbH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Zur Dornheck 21-23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-35764 Sinn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el:   + 49 (0) 2772 57287-0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ax:  + 49 (0) 2772 57287-20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hyperlink r:id="rId2">
                    <w:r>
                      <w:rPr>
                        <w:rStyle w:val="InternetLink"/>
                        <w:rFonts w:cs="Arial" w:ascii="Arial" w:hAnsi="Arial"/>
                        <w:sz w:val="16"/>
                        <w:szCs w:val="16"/>
                      </w:rPr>
                      <w:t>info@fenoplast.de</w:t>
                    </w:r>
                  </w:hyperlink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49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Informace v případě nouze:</w:t>
                  </w:r>
                </w:p>
              </w:tc>
              <w:tc>
                <w:tcPr>
                  <w:tcW w:w="4491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el:   + 49 (0) 30 19240</w:t>
                  </w:r>
                </w:p>
              </w:tc>
            </w:tr>
          </w:tbl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  <w:highlight w:val="blue"/>
                    </w:rPr>
                    <w:t>2. Složení / údaje ke složkám výrobku</w:t>
                  </w: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080"/>
              <w:gridCol w:w="1790"/>
              <w:gridCol w:w="730"/>
              <w:gridCol w:w="1964"/>
              <w:gridCol w:w="1797"/>
            </w:tblGrid>
            <w:tr>
              <w:trPr/>
              <w:tc>
                <w:tcPr>
                  <w:tcW w:w="4490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hemická charakteristik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Popis: </w:t>
                  </w:r>
                </w:p>
              </w:tc>
              <w:tc>
                <w:tcPr>
                  <w:tcW w:w="4491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Přípravná látka </w:t>
                  </w:r>
                </w:p>
              </w:tc>
            </w:tr>
            <w:tr>
              <w:trPr/>
              <w:tc>
                <w:tcPr>
                  <w:tcW w:w="4490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bsažené nebezpečné látky:</w:t>
                  </w:r>
                </w:p>
              </w:tc>
              <w:tc>
                <w:tcPr>
                  <w:tcW w:w="4491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AS číslo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EINECS </w:t>
                  </w:r>
                </w:p>
              </w:tc>
              <w:tc>
                <w:tcPr>
                  <w:tcW w:w="2520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Označení </w:t>
                  </w:r>
                </w:p>
              </w:tc>
              <w:tc>
                <w:tcPr>
                  <w:tcW w:w="196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79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odíl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484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Mastný alkohol, ethylizuje, sulfatizuje, sodná sůl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Xi, R 36/38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&lt; 2,0 %</w:t>
                  </w:r>
                </w:p>
              </w:tc>
            </w:tr>
            <w:tr>
              <w:trPr/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97-19-8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7-838-8</w:t>
                  </w:r>
                </w:p>
              </w:tc>
              <w:tc>
                <w:tcPr>
                  <w:tcW w:w="2520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Kyselý uhličitan sodný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Xi, R 36</w:t>
                  </w:r>
                </w:p>
              </w:tc>
              <w:tc>
                <w:tcPr>
                  <w:tcW w:w="19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79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&lt; 1,0 %</w:t>
                  </w:r>
                </w:p>
              </w:tc>
            </w:tr>
            <w:tr>
              <w:trPr/>
              <w:tc>
                <w:tcPr>
                  <w:tcW w:w="4490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Nařízení EU č. 648/2004 o detergentech: </w:t>
                  </w:r>
                </w:p>
              </w:tc>
              <w:tc>
                <w:tcPr>
                  <w:tcW w:w="4491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ab/>
                    <w:tab/>
                    <w:tab/>
                    <w:t xml:space="preserve">             &lt; 5,0 %</w:t>
                  </w:r>
                </w:p>
              </w:tc>
            </w:tr>
            <w:tr>
              <w:trPr/>
              <w:tc>
                <w:tcPr>
                  <w:tcW w:w="4490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Anionické tensory, vonné látky, konzervační prostředky </w:t>
                  </w:r>
                </w:p>
              </w:tc>
              <w:tc>
                <w:tcPr>
                  <w:tcW w:w="4491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490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Dodatečné pokyny:</w:t>
                  </w:r>
                </w:p>
              </w:tc>
              <w:tc>
                <w:tcPr>
                  <w:tcW w:w="4491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981" w:type="dxa"/>
                  <w:gridSpan w:val="6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Přesné znění uvedených pokynů o nebezpečnosti je nutno vzít z kapitoly 16.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  <w:highlight w:val="blue"/>
                    </w:rPr>
                    <w:t>3. Možná nebezpečí</w:t>
                  </w: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0"/>
              <w:gridCol w:w="4491"/>
            </w:tblGrid>
            <w:tr>
              <w:trPr/>
              <w:tc>
                <w:tcPr>
                  <w:tcW w:w="449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čení nebezpečí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49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Odpadá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  <w:highlight w:val="blue"/>
                    </w:rPr>
                    <w:t>4. Opatření první pomoci</w:t>
                  </w: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5921"/>
            </w:tblGrid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o vniknutí do očí:</w:t>
                  </w:r>
                </w:p>
              </w:tc>
              <w:tc>
                <w:tcPr>
                  <w:tcW w:w="5921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či proplachujeme při otevřené oční štěrbině po několik minut tekoucí vodou. Poradíme s lékařem.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Po požití: </w:t>
                  </w:r>
                </w:p>
              </w:tc>
              <w:tc>
                <w:tcPr>
                  <w:tcW w:w="5921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U postiženého nevyvoláváme zvracení, okamžitě přivoláme lékařskou pomoc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Pokračování na straně: 2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  <w:highlight w:val="blue"/>
                    </w:rPr>
                    <w:t xml:space="preserve">5. Opatření </w:t>
                  </w: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</w:rPr>
                    <w:t xml:space="preserve">při hašení požáru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0"/>
              <w:gridCol w:w="4841"/>
            </w:tblGrid>
            <w:tr>
              <w:trPr/>
              <w:tc>
                <w:tcPr>
                  <w:tcW w:w="41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Vhodné hasící prostředky: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Rozptýlený paprsek vody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ěna odolná alkoholu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Hasící prášek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Kysličník uhličitý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84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981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Zvláštní ohrožení látkou, jejími spalinami nebo vzniklými plyny: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ři ohřevu produktu nebo v případě požáru je možná tvorba jedovatých plynů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Zvláštní ochranné vybavení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oužíváme ochranný dýchací přístroj, nezávislý na okolním vzduchu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  <w:highlight w:val="blue"/>
                    </w:rPr>
                    <w:t xml:space="preserve">6. Opatření </w:t>
                  </w: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</w:rPr>
                    <w:t xml:space="preserve">při neúmyslném úniku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patření, vztahující se k životnímu prostředí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Musíme zabránit, aby se produkt nedostal do kanalizace, do povrchových a podzemních vod.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98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Postup pro čištění / zachycení produktu: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Uniklý produkt zachytíme mechanicky.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  <w:highlight w:val="blue"/>
                    </w:rPr>
                    <w:t xml:space="preserve">7. </w:t>
                  </w: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</w:rPr>
                    <w:t>Manipulace a skladování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0"/>
              <w:gridCol w:w="4841"/>
            </w:tblGrid>
            <w:tr>
              <w:trPr/>
              <w:tc>
                <w:tcPr>
                  <w:tcW w:w="414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anipulace</w:t>
                  </w:r>
                </w:p>
              </w:tc>
              <w:tc>
                <w:tcPr>
                  <w:tcW w:w="484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14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Skladování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484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981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- Požadavky na skladovací prostory a nádoby: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Musíme bezpečně zabránit vniknutí produktu do půdy.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- Pokyny pro společné skladování: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rodukt skladujeme odděleně od potravin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 Další údaje ke skladovacím podmínkám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hránit před mrazem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ádoby uchováváme v těsně uzavřeném stavu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rodukt je nutno chránit před horkem a přímými slunečními paprsky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ádoby je nutno uchovávat na dobře větraném místě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  <w:highlight w:val="blue"/>
                    </w:rPr>
                    <w:t xml:space="preserve">8. </w:t>
                  </w: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</w:rPr>
                    <w:t>Mezní doby vystavení se účinkům výrobku a osobní ochranné pomůcky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 Dodatečné pokyny k instalaci technických zařízení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Žádné další údaje, viz bod 7.</w:t>
                  </w:r>
                </w:p>
                <w:p>
                  <w:pPr>
                    <w:pStyle w:val="Normal"/>
                    <w:ind w:left="72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Osobní ochranné pomůcky: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Všeobecná ochranná a hygienická opatření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Je nutno dodržovat a respektovat obvyklá bezpečnostní opatření při manipulaci s chemikáliemi. Produkt uchováváme v bezpečné vzdálenosti od potravin, nápojů a krmiv. Před pracovními přestávkami a po ukončení práce si umyjeme ruce.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 Ochrana proti vdechnutí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Větrání místnosti není nutné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 Ochrana rukou: ---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 ochrana zraku: ochranné brýl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kračování na straně: 3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  <w:highlight w:val="blue"/>
                    </w:rPr>
                    <w:t xml:space="preserve">9. </w:t>
                  </w: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</w:rPr>
                    <w:t>Fyzikální a chemické vlastnosti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1980"/>
              <w:gridCol w:w="5021"/>
            </w:tblGrid>
            <w:tr>
              <w:trPr/>
              <w:tc>
                <w:tcPr>
                  <w:tcW w:w="198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orma/skupenství:</w:t>
                  </w:r>
                </w:p>
              </w:tc>
              <w:tc>
                <w:tcPr>
                  <w:tcW w:w="7001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Kapalná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arva:</w:t>
                  </w:r>
                </w:p>
              </w:tc>
              <w:tc>
                <w:tcPr>
                  <w:tcW w:w="7001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modrá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Zápach:</w:t>
                  </w:r>
                </w:p>
              </w:tc>
              <w:tc>
                <w:tcPr>
                  <w:tcW w:w="7001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harakteristický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Změna stavu </w:t>
                  </w:r>
                </w:p>
              </w:tc>
              <w:tc>
                <w:tcPr>
                  <w:tcW w:w="7001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ab/>
                    <w:tab/>
                    <w:tab/>
                    <w:t xml:space="preserve">Hodnota/rozsah </w:t>
                    <w:tab/>
                    <w:tab/>
                    <w:t>jednotka</w:t>
                    <w:tab/>
                    <w:tab/>
                    <w:t>metod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60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od varu/ oblast teploty varu:</w:t>
                  </w:r>
                </w:p>
              </w:tc>
              <w:tc>
                <w:tcPr>
                  <w:tcW w:w="502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ab/>
                    <w:t>100°C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60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Bod vzplanutí: </w:t>
                  </w:r>
                </w:p>
              </w:tc>
              <w:tc>
                <w:tcPr>
                  <w:tcW w:w="502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ab/>
                    <w:t>&gt; 100°C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60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Zápalná teplota:</w:t>
                  </w:r>
                </w:p>
              </w:tc>
              <w:tc>
                <w:tcPr>
                  <w:tcW w:w="502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ab/>
                    <w:t>Není určen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60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Mez výbušnosti: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olní mez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horní mez</w:t>
                  </w:r>
                </w:p>
              </w:tc>
              <w:tc>
                <w:tcPr>
                  <w:tcW w:w="502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ab/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ab/>
                    <w:t>Není určen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ab/>
                    <w:t>Není určen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3960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lak par:</w:t>
                    <w:tab/>
                    <w:tab/>
                    <w:t>při 20°C</w:t>
                  </w:r>
                </w:p>
              </w:tc>
              <w:tc>
                <w:tcPr>
                  <w:tcW w:w="502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ab/>
                    <w:t>23 hP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60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Hustota:</w:t>
                    <w:tab/>
                    <w:tab/>
                    <w:t>při 20°C</w:t>
                  </w:r>
                </w:p>
              </w:tc>
              <w:tc>
                <w:tcPr>
                  <w:tcW w:w="502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ab/>
                    <w:t>1,015 g/cm</w:t>
                  </w:r>
                  <w:r>
                    <w:rPr>
                      <w:rFonts w:cs="Arial" w:ascii="Arial" w:hAnsi="Arial"/>
                      <w:sz w:val="16"/>
                      <w:szCs w:val="16"/>
                      <w:vertAlign w:val="superscript"/>
                    </w:rPr>
                    <w:t>3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vertAlign w:val="superscript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60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Rozpustnost ve vodě / mísitelnost s vodou: při 20°C</w:t>
                  </w:r>
                </w:p>
              </w:tc>
              <w:tc>
                <w:tcPr>
                  <w:tcW w:w="502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ab/>
                    <w:t>Zcela mísitelný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60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ynamická viskozita: při 20°C</w:t>
                  </w:r>
                </w:p>
              </w:tc>
              <w:tc>
                <w:tcPr>
                  <w:tcW w:w="502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ab/>
                    <w:t xml:space="preserve">10  mPas (Brookfield)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  <w:highlight w:val="blue"/>
                    </w:rPr>
                    <w:t xml:space="preserve">10. </w:t>
                  </w: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</w:rPr>
                    <w:t>Stabilita a reaktivit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</w:tabs>
                    <w:ind w:left="252" w:hanging="18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ermický rozklad / chemické vazby, kterým je nutno zabránit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Žádný rozklad při náležitém používání. </w:t>
                  </w:r>
                </w:p>
              </w:tc>
            </w:tr>
            <w:tr>
              <w:trPr/>
              <w:tc>
                <w:tcPr>
                  <w:tcW w:w="898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</w:tabs>
                    <w:ind w:left="252" w:hanging="18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Nebezpečné rozkladné produkty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V případě požáru je možný vznik následujících látek: oxidy síry (SOx)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  <w:highlight w:val="blue"/>
                    </w:rPr>
                    <w:t xml:space="preserve">11. </w:t>
                  </w: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</w:rPr>
                    <w:t xml:space="preserve">Údaje k toxikologii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0"/>
              <w:gridCol w:w="4841"/>
            </w:tblGrid>
            <w:tr>
              <w:trPr/>
              <w:tc>
                <w:tcPr>
                  <w:tcW w:w="41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kutní toxicita:</w:t>
                  </w:r>
                </w:p>
              </w:tc>
              <w:tc>
                <w:tcPr>
                  <w:tcW w:w="484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---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14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Primární dráždivý účinek </w:t>
                  </w:r>
                </w:p>
              </w:tc>
              <w:tc>
                <w:tcPr>
                  <w:tcW w:w="484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--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  <w:highlight w:val="blue"/>
                    </w:rPr>
                    <w:t xml:space="preserve">12. </w:t>
                  </w: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</w:rPr>
                    <w:t>Údaje k ekologii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Všeobecné pokyny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Musíme zabránit, aby se produkt nedostal do podzemních vod,  povodí nebo do kanalizace.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Třída ohrožení vod: 2 (samostatné zatřídění) nebezpečný pro vody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kračování na straně: 4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  <w:highlight w:val="blue"/>
                    </w:rPr>
                    <w:t xml:space="preserve">13. </w:t>
                  </w: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</w:rPr>
                    <w:t>Pokyny k likvidaci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0"/>
              <w:gridCol w:w="6281"/>
            </w:tblGrid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Výrobek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628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981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oporučení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Likvidace podle úředních předpisů.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8981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Klíčovací číslo odpadu dle EU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Pro tento produkt nelze stanovit žádné klíčovací číslo odpadu, protože teprve účel použití prostřednictvím spotřebitele dovoluje přiřazení. Klíčovací číslo odpadu je nutno stanovit po projednání  s výrobcem (popř. s příslušným úřadem).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981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Znečištěné obaly</w:t>
                  </w:r>
                </w:p>
              </w:tc>
            </w:tr>
            <w:tr>
              <w:trPr/>
              <w:tc>
                <w:tcPr>
                  <w:tcW w:w="8981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oporučení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Likvidace podle úředních předpisů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  <w:highlight w:val="blue"/>
                    </w:rPr>
                    <w:t xml:space="preserve">14. </w:t>
                  </w: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</w:rPr>
                    <w:t xml:space="preserve">Přepravní předpisy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5"/>
              <w:gridCol w:w="6286"/>
            </w:tblGrid>
            <w:tr>
              <w:trPr/>
              <w:tc>
                <w:tcPr>
                  <w:tcW w:w="8981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Pozemní přeprava ADR/RID a GGVS/GGVE (u výrobků překračující hranice / tuzemsko)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69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 třída ADR / RID – GGVS/E</w:t>
                  </w:r>
                </w:p>
              </w:tc>
              <w:tc>
                <w:tcPr>
                  <w:tcW w:w="628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--- </w:t>
                  </w:r>
                </w:p>
              </w:tc>
            </w:tr>
            <w:tr>
              <w:trPr/>
              <w:tc>
                <w:tcPr>
                  <w:tcW w:w="898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ámořní přeprava IMDG/GGVSee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69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 třída IMDG/GGVSee:</w:t>
                  </w:r>
                </w:p>
              </w:tc>
              <w:tc>
                <w:tcPr>
                  <w:tcW w:w="628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--</w:t>
                  </w:r>
                </w:p>
              </w:tc>
            </w:tr>
            <w:tr>
              <w:trPr/>
              <w:tc>
                <w:tcPr>
                  <w:tcW w:w="898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Letecká přeprava ICAO-TI a IATA-DGR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69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 třída ICAO/IATA:</w:t>
                  </w:r>
                </w:p>
              </w:tc>
              <w:tc>
                <w:tcPr>
                  <w:tcW w:w="628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--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  <w:highlight w:val="blue"/>
                    </w:rPr>
                    <w:t xml:space="preserve">15. </w:t>
                  </w: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</w:rPr>
                    <w:t xml:space="preserve">Předpisy 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5"/>
              <w:gridCol w:w="6286"/>
            </w:tblGrid>
            <w:tr>
              <w:trPr/>
              <w:tc>
                <w:tcPr>
                  <w:tcW w:w="26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čení dle směrnic EHS:</w:t>
                  </w:r>
                </w:p>
              </w:tc>
              <w:tc>
                <w:tcPr>
                  <w:tcW w:w="628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981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Zvláštní označení určité přípravné látky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List bezpečnostních dat je možno obdržet na vyžádání pro profesní uživatele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árodní předpisy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řída nebezpečnosti pro vody: 2 (samostatné zatřídění) nebezpečný pro vod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  <w:highlight w:val="blue"/>
                    </w:rPr>
                    <w:t xml:space="preserve">16. </w:t>
                  </w: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</w:rPr>
                    <w:t xml:space="preserve">Ostatní údaje 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Údaje se opírají o dnešní stav našich znalostí, které však nepředstavují žádné ujištění o vlastnostech výrobku a nejsou důvodem pro žádný smluvní právní vztah.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Relevantní R-věty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6 dráždí zrak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40" w:top="719" w:footer="468" w:bottom="14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Arial" w:hAnsi="Arial" w:cs="Arial"/>
        <w:sz w:val="16"/>
        <w:szCs w:val="16"/>
      </w:rPr>
    </w:pPr>
    <w:r>
      <w:rPr/>
      <w:tab/>
      <w:tab/>
    </w:r>
    <w:r>
      <w:rPr>
        <w:rFonts w:cs="Arial" w:ascii="Arial" w:hAnsi="Arial"/>
        <w:sz w:val="16"/>
        <w:szCs w:val="16"/>
      </w:rPr>
      <w:t xml:space="preserve"> </w:t>
    </w:r>
  </w:p>
  <w:p>
    <w:pPr>
      <w:pStyle w:val="Footer"/>
      <w:jc w:val="center"/>
      <w:rPr/>
    </w:pPr>
    <w:r>
      <w:rPr>
        <w:rStyle w:val="PageNumber"/>
        <w:rFonts w:cs="Arial" w:ascii="Arial" w:hAnsi="Arial"/>
        <w:sz w:val="16"/>
        <w:szCs w:val="16"/>
      </w:rPr>
      <w:t>FENOPLAST Fügetechnik GmbH</w:t>
    </w:r>
  </w:p>
  <w:p>
    <w:pPr>
      <w:pStyle w:val="Footer"/>
      <w:jc w:val="center"/>
      <w:rPr/>
    </w:pPr>
    <w:r>
      <w:rPr>
        <w:rStyle w:val="PageNumber"/>
        <w:rFonts w:cs="Arial" w:ascii="Arial" w:hAnsi="Arial"/>
        <w:sz w:val="16"/>
        <w:szCs w:val="16"/>
      </w:rPr>
      <w:t>D-35764 Sinn Zur Dornheck 21-23</w:t>
    </w:r>
  </w:p>
  <w:p>
    <w:pPr>
      <w:pStyle w:val="Footer"/>
      <w:jc w:val="center"/>
      <w:rPr/>
    </w:pPr>
    <w:r>
      <w:rPr>
        <w:rStyle w:val="PageNumber"/>
        <w:rFonts w:cs="Arial" w:ascii="Arial" w:hAnsi="Arial"/>
        <w:sz w:val="16"/>
        <w:szCs w:val="16"/>
      </w:rPr>
      <w:t xml:space="preserve">Tel.: +49 (0) 2772 57587-0   Fax: +49 (0) 2772 57587-20  </w:t>
    </w:r>
    <w:hyperlink r:id="rId1">
      <w:r>
        <w:rPr>
          <w:rStyle w:val="InternetLink"/>
          <w:rFonts w:cs="Arial" w:ascii="Arial" w:hAnsi="Arial"/>
          <w:sz w:val="16"/>
          <w:szCs w:val="16"/>
        </w:rPr>
        <w:t>www.fenoplast.de</w:t>
      </w:r>
    </w:hyperlink>
    <w:r>
      <w:rPr>
        <w:rStyle w:val="PageNumber"/>
        <w:rFonts w:cs="Arial" w:ascii="Arial" w:hAnsi="Arial"/>
        <w:sz w:val="16"/>
        <w:szCs w:val="16"/>
      </w:rPr>
      <w:t xml:space="preserve">    </w:t>
    </w:r>
    <w:hyperlink r:id="rId2">
      <w:r>
        <w:rPr>
          <w:rStyle w:val="InternetLink"/>
          <w:rFonts w:cs="Arial" w:ascii="Arial" w:hAnsi="Arial"/>
          <w:sz w:val="16"/>
          <w:szCs w:val="16"/>
        </w:rPr>
        <w:t>info@fenoplast.de</w:t>
      </w:r>
    </w:hyperlink>
    <w:r>
      <w:rPr>
        <w:rStyle w:val="PageNumber"/>
        <w:rFonts w:cs="Arial" w:ascii="Arial" w:hAnsi="Arial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drawing>
        <wp:inline distT="0" distB="0" distL="0" distR="0">
          <wp:extent cx="2367280" cy="419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4" r="-11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367280" cy="419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List bezpečnostních dat podle směrnice 2001/58/ES</w:t>
    </w:r>
  </w:p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 xml:space="preserve">Obchodní název: FENOSOL „DEKOR“ Reiniger (čistič) </w:t>
    </w:r>
  </w:p>
  <w:p>
    <w:pPr>
      <w:pStyle w:val="Header"/>
      <w:rPr/>
    </w:pPr>
    <w:r>
      <w:rPr>
        <w:rFonts w:cs="Arial" w:ascii="Arial" w:hAnsi="Arial"/>
        <w:sz w:val="20"/>
        <w:szCs w:val="20"/>
      </w:rPr>
      <w:t xml:space="preserve">Verze: 09.08.2007      datum vytištění: 04.12.2007 </w:t>
      <w:tab/>
      <w:tab/>
      <w:t xml:space="preserve">Strana: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7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fenoplast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noplast.de/" TargetMode="External"/><Relationship Id="rId2" Type="http://schemas.openxmlformats.org/officeDocument/2006/relationships/hyperlink" Target="mailto:info@fenoplast.d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7:19:00Z</dcterms:created>
  <dc:creator>Novotna Vera</dc:creator>
  <dc:description/>
  <cp:keywords/>
  <dc:language>en-US</dc:language>
  <cp:lastModifiedBy>Novotna Vera</cp:lastModifiedBy>
  <cp:lastPrinted>2009-02-02T16:38:00Z</cp:lastPrinted>
  <dcterms:modified xsi:type="dcterms:W3CDTF">2009-02-08T18:02:00Z</dcterms:modified>
  <cp:revision>3</cp:revision>
  <dc:subject/>
  <dc:title>1</dc:title>
</cp:coreProperties>
</file>