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808080"/>
          <w:sz w:val="48"/>
          <w:szCs w:val="48"/>
        </w:rPr>
      </w:pPr>
      <w:r>
        <w:rPr>
          <w:rFonts w:cs="Arial" w:ascii="Arial" w:hAnsi="Arial"/>
          <w:b/>
          <w:color w:val="808080"/>
          <w:sz w:val="48"/>
          <w:szCs w:val="48"/>
        </w:rPr>
        <w:t>VÝROBNÍ INFORMAC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FENOFLEX  Dichtungspflegemitte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 xml:space="preserve">(ošetřující prostředek na těsnění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ruh č. 200205 </w:t>
      </w:r>
      <w:r>
        <w:rPr>
          <w:rFonts w:cs="Arial" w:ascii="Arial" w:hAnsi="Arial"/>
          <w:b/>
          <w:sz w:val="18"/>
          <w:szCs w:val="18"/>
        </w:rPr>
        <w:t>(100 ml),</w:t>
      </w:r>
      <w:r>
        <w:rPr>
          <w:rFonts w:cs="Arial" w:ascii="Arial" w:hAnsi="Arial"/>
          <w:b/>
          <w:sz w:val="22"/>
          <w:szCs w:val="22"/>
        </w:rPr>
        <w:t xml:space="preserve"> - 200207 </w:t>
      </w:r>
      <w:r>
        <w:rPr>
          <w:rFonts w:cs="Arial" w:ascii="Arial" w:hAnsi="Arial"/>
          <w:b/>
          <w:sz w:val="18"/>
          <w:szCs w:val="18"/>
        </w:rPr>
        <w:t>(50 ml)</w:t>
      </w:r>
      <w:r>
        <w:rPr>
          <w:rFonts w:cs="Arial" w:ascii="Arial" w:hAnsi="Arial"/>
          <w:b/>
          <w:sz w:val="22"/>
          <w:szCs w:val="22"/>
        </w:rPr>
        <w:t xml:space="preserve"> – 200208 </w:t>
      </w:r>
      <w:r>
        <w:rPr>
          <w:rFonts w:cs="Arial" w:ascii="Arial" w:hAnsi="Arial"/>
          <w:b/>
          <w:sz w:val="18"/>
          <w:szCs w:val="18"/>
        </w:rPr>
        <w:t>(1000 ml)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peciální ošetřující prostředek a absorpční prostředek pro elastomerová těsnění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 údržbu a péči těsnění v okenních drážkách a jiných těsnění u oken a dveří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užití zejména při výrobě oken a dveří, jako absorpční prostředek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 tvoří vysoce elastický film na elastomerech, jako  např. APTK nebo EPDM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etylen-propylen-dien-kaučuk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ěsnění zůstávají hladká (trvale elastická a odpuzující vlhkos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 létě brání   přilepení těsnění na profil, jakož i v zimě přimrznutí těsnění na profi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chnická da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467"/>
        <w:gridCol w:w="3467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 produk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éč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ydimetylsilox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ochlorované  izoparaf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stota</w:t>
              <w:tab/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950  </w:t>
              <w:tab/>
              <w:tab/>
              <w:t>g/cm3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prac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520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působ dodání – bal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 000 ml – 1 prodejní jednotka = 15 lahví v karton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00 ml -  1 prodejní jednotka = 20 lahví v karton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0 ml -  1 prodejní jednotka = 20 lahví v kartonu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nanášíme na těsnění nasákavým hadříkem (vlna,  bavlna, buničina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Skladován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skladujeme pod teplotu +5°C. V případě uskladnění v uzavřených nádobách, v teplotním rozmezí (+ 5 až 25°C) je produkt neomezeně skladovatelný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900" w:right="746" w:gutter="0" w:header="0" w:top="71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71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Údaje, týkající se bezpečnosti. Vezměte prosím z listu bezpečnostních dat!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ozor!</w:t>
      </w:r>
      <w:r>
        <w:rPr>
          <w:rFonts w:cs="Arial" w:ascii="Arial" w:hAnsi="Arial"/>
          <w:sz w:val="14"/>
          <w:szCs w:val="14"/>
        </w:rPr>
        <w:t xml:space="preserve"> Výše uvedené údaje mohou být pouze jako všeobecné pokyny. U uvedených vlastností a výkonových charakteristik se jedná o přibližné hodnoty, tyto nejsou součástí výrobní specifikace. Mimo náš vliv se nacházejících podmínek pro zpracování a použití a značnému množství různých materiálů doporučujeme v každém případě nejprve provést dostatečné vlastní pokusy. Ručení za konkrétní výsledky použití nelze odvod, proto z údajů a pokynů v tomto katalogovém listu. Záruka se přejímá v rámci našich prodejních podmínek pro již právě stávající vysokou kvalitu našich výrobků. S vydáním tohoto výtisku ztrácejí svoji platnost všechny předešlé technické katalogové list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417" w:right="1417" w:gutter="0" w:header="0" w:top="71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NOPLAST Fügetechnik GmbH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D-35764 Sinn Zur Dornheck 21-23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Tel.: +49 (0) 2772 57587-0   Fax: +49 (0) 2772 57587-20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© 11/200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NOPLAST Fügetechnik GmbH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D-35764 Sinn Zur Dornheck 21-23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Tel.: +49 (0) 2772 57587-0   Fax: +49 (0) 2772 57587-20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© 11/200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  <w:color w:val="339966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noplast.de/" TargetMode="External"/><Relationship Id="rId2" Type="http://schemas.openxmlformats.org/officeDocument/2006/relationships/hyperlink" Target="mailto:info@fenoplast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enoplast.de/" TargetMode="External"/><Relationship Id="rId2" Type="http://schemas.openxmlformats.org/officeDocument/2006/relationships/hyperlink" Target="mailto:info@fenoplast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26:00Z</dcterms:created>
  <dc:creator>Novotna Vera</dc:creator>
  <dc:description/>
  <cp:keywords/>
  <dc:language>en-US</dc:language>
  <cp:lastModifiedBy>Novotna Vera</cp:lastModifiedBy>
  <dcterms:modified xsi:type="dcterms:W3CDTF">2009-02-13T17:48:00Z</dcterms:modified>
  <cp:revision>4</cp:revision>
  <dc:subject/>
  <dc:title>VÝROBNÍ INFORMACE</dc:title>
</cp:coreProperties>
</file>