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color w:val="808080"/>
          <w:sz w:val="48"/>
          <w:szCs w:val="48"/>
        </w:rPr>
      </w:pPr>
      <w:r>
        <w:rPr>
          <w:rFonts w:cs="Arial" w:ascii="Arial" w:hAnsi="Arial"/>
          <w:b/>
          <w:color w:val="808080"/>
          <w:sz w:val="48"/>
          <w:szCs w:val="48"/>
        </w:rPr>
        <w:t>VÝROBNÍ INFORMAC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FENOSOL Dekor Reiniger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 xml:space="preserve">(čistič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 č. 200031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Speciální čistící prostředek pro barevné, tvrzené PV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používat na povrchy z vodnatých lak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Čistící a ošetřující prostředek pr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na z PVC – barevná struk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veře  z PVC – barevná struktura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Žaluzie z PVC – barevná struktur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chnická dat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467"/>
        <w:gridCol w:w="3467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 produk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v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ěs látek aktivně působících na povrchy (bez fosfátů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drá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stota</w:t>
              <w:tab/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a 1,0</w:t>
              <w:tab/>
              <w:t>g/cm3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5347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pracová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náš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0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čovací povinn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Chování produktu při požáru:</w:t>
              <w:tab/>
              <w:tab/>
              <w:t>žád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Ohrožující zdraví:</w:t>
              <w:tab/>
              <w:tab/>
              <w:tab/>
              <w:t>žádn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působ dodání – bal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x 500 g lahve v 1 prodejním kartonu. </w:t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NOSOL Dekor nanášíme hadříkem, který nepouští barvy a necháme pár minut působit a pak znova setřeme měkkým hadříkem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vláštní pok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kladování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ladujeme v dobře uzavřeném stavu a v suchu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řída nebezpečnosti dle nařízení o hořlavých kapaliná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ádn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900" w:right="746" w:gutter="0" w:header="0" w:top="71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71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Údaje, týkající se bezpečnosti. Vezměte prosím z listu bezpečnostních dat!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Pozor!</w:t>
      </w:r>
      <w:r>
        <w:rPr>
          <w:rFonts w:cs="Arial" w:ascii="Arial" w:hAnsi="Arial"/>
          <w:sz w:val="14"/>
          <w:szCs w:val="14"/>
        </w:rPr>
        <w:t xml:space="preserve"> Výše uvedené údaje mohou být pouze jako všeobecné pokyny. U uvedených vlastností a výkonových charakteristik se jedná o přibližné hodnoty, tyto nejsou součástí výrobní specifikace. Mimo náš vliv se nacházejících podmínek pro zpracování a použití a značnému množství různých materiálů doporučujeme v každém případě nejprve provést dostatečné vlastní pokusy. Ručení za konkrétní výsledky použití nelze odvod, proto z údajů a pokynů v tomto katalogovém listu. Záruka se přejímá v rámci našich prodejních podmínek pro již právě stávající vysokou kvalitu našich výrobků. S vydáním tohoto výtisku ztrácejí svoji platnost všechny předešlé technické katalogové listy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417" w:right="1417" w:gutter="0" w:header="0" w:top="71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FENOPLAST Fügetechnik GmbH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D-35764 Sinn Zur Dornheck 21-23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Tel.: +49 (0) 2772 57587-0   Fax: +49 (0) 2772 57587-20 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   </w:t>
    </w:r>
    <w:hyperlink r:id="rId2">
      <w:r>
        <w:rPr>
          <w:rStyle w:val="InternetLink"/>
          <w:rFonts w:cs="Arial" w:ascii="Arial" w:hAnsi="Arial"/>
          <w:sz w:val="16"/>
          <w:szCs w:val="16"/>
        </w:rPr>
        <w:t>info@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© 11/2006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FENOPLAST Fügetechnik GmbH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D-35764 Sinn Zur Dornheck 21-23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Tel.: +49 (0) 2772 57587-0   Fax: +49 (0) 2772 57587-20 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   </w:t>
    </w:r>
    <w:hyperlink r:id="rId2">
      <w:r>
        <w:rPr>
          <w:rStyle w:val="InternetLink"/>
          <w:rFonts w:cs="Arial" w:ascii="Arial" w:hAnsi="Arial"/>
          <w:sz w:val="16"/>
          <w:szCs w:val="16"/>
        </w:rPr>
        <w:t>info@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© 11/2006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  <w:color w:val="339966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noplast.de/" TargetMode="External"/><Relationship Id="rId2" Type="http://schemas.openxmlformats.org/officeDocument/2006/relationships/hyperlink" Target="mailto:info@fenoplast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enoplast.de/" TargetMode="External"/><Relationship Id="rId2" Type="http://schemas.openxmlformats.org/officeDocument/2006/relationships/hyperlink" Target="mailto:info@fenoplast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7:49:00Z</dcterms:created>
  <dc:creator>Novotna Vera</dc:creator>
  <dc:description/>
  <cp:keywords/>
  <dc:language>en-US</dc:language>
  <cp:lastModifiedBy>Novotna Vera</cp:lastModifiedBy>
  <dcterms:modified xsi:type="dcterms:W3CDTF">2009-02-13T18:10:00Z</dcterms:modified>
  <cp:revision>3</cp:revision>
  <dc:subject/>
  <dc:title>VÝROBNÍ INFORMACE</dc:title>
</cp:coreProperties>
</file>